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>druku ulotek reklamowych w ilości 3000 szt.</w:t>
      </w:r>
      <w:r>
        <w:rPr/>
        <w:t>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ągu 5 dni licząc od dnia przekazania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Materiał do druku zostanie przesłany Wykonawcy pocztą elektroniczną na adres e-mail: …………………………………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od zgłosz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a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15:00Z</dcterms:created>
  <dc:creator>Politechnika</dc:creator>
  <dc:description/>
  <cp:keywords/>
  <dc:language>en-US</dc:language>
  <cp:lastModifiedBy>abojarska</cp:lastModifiedBy>
  <cp:lastPrinted>2011-11-21T11:12:00Z</cp:lastPrinted>
  <dcterms:modified xsi:type="dcterms:W3CDTF">2012-05-07T12:25:00Z</dcterms:modified>
  <cp:revision>3</cp:revision>
  <dc:subject/>
  <dc:title>UMOWA/projekt</dc:title>
</cp:coreProperties>
</file>